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  проекту  решения  Совета  депутатов  Рождественского  сельского  поселения </w:t>
      </w:r>
    </w:p>
    <w:p>
      <w:pPr>
        <w:pStyle w:val="TextBody"/>
        <w:jc w:val="center"/>
        <w:rPr/>
      </w:pPr>
      <w:r>
        <w:rPr>
          <w:b/>
          <w:szCs w:val="28"/>
        </w:rPr>
        <w:t>«О бюджете  Рождественского  сельского  поселения на 2011 год и на плановый период 2012 и 2013 годов»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вета депутатов Рождественского сельского поселения «О бюджете Рождественского сельского поселения на 2011 год и на плановый период 2012 и 2013 годов</w:t>
      </w:r>
      <w:r>
        <w:rPr>
          <w:color w:val="000000"/>
          <w:sz w:val="26"/>
          <w:szCs w:val="26"/>
        </w:rPr>
        <w:t>»</w:t>
      </w:r>
      <w:r>
        <w:rPr>
          <w:color w:val="000000"/>
          <w:sz w:val="28"/>
          <w:szCs w:val="28"/>
        </w:rPr>
        <w:t xml:space="preserve"> подготовлен в соответствии с требованиями, установленными Бюджетным кодексом Российской Федерации и решением Совета депутатов Рождественского сельского поселения от 28.0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009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27 «Положение о бюджетном устройстве и бюджетном процессе в Рождественском сельском поселении»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Основные принципы формирования  бюджета Рождественского сельского поселения на 2011-2013 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основных направлений бюджетной и налоговой политики, а именно: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ы принципы трехлетнего бюджетного планирования;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- продолжается работа по повышению собираемости налогов на территории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прогноза поступлений доходов исходя из реалистичной оценки ситуации в эконом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бюджетных расход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муниципального образования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ждественское сельское поселение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араметров бюджета Рождественского сельского поселения осуществлялась на среднесрочный трехлетний период - 2011-2013 годы. Среднесрочное бюджетное планирование закреплено в Бюджетном кодексе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ов бюджета Рождественского сельского поселения на 2011 год и период до 2013 года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социально-экономического развития Фировского района на 2011 и на период до 2013 года</w:t>
      </w:r>
      <w:r>
        <w:rPr>
          <w:rFonts w:cs="Times New Roman" w:ascii="Times New Roman" w:hAnsi="Times New Roman"/>
          <w:sz w:val="28"/>
          <w:szCs w:val="28"/>
        </w:rPr>
        <w:t>, основных направлений налоговой и бюджетной политики на 2011 год и на период до 2013 года, расчетов прогнозов, предоставленных главными администраторами поступлений в бюджет и оценки поступлений доходов в бюджет в 2010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формирования доходной части бюджета Рождественского сельского поселения на 2011 – 2013 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консервативный прогноз поступлений доходов на основе методик администратора налоговых до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учет планируемых безвозмездных поступлений из областного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firstLine="720"/>
        <w:jc w:val="both"/>
        <w:rPr/>
      </w:pPr>
      <w:r>
        <w:rPr>
          <w:sz w:val="28"/>
          <w:szCs w:val="28"/>
        </w:rPr>
        <w:t>реалистичная оценка возможностей заимствования на внутреннем рынке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е и бюджетное законодательство, учтенное в расчет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Рождестве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проекта бюджета учитывалось налоговое законодательство, действующее на момент  составления проекта  бюджета, а также основные направления налоговой политики, предусматривающие внесение изменений и дополнений в законодательство Российской Федерации, региональное и местное законодательство о налогах и сборах, вступающие в действие с 2011 г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rPr/>
      </w:pPr>
      <w:r>
        <w:rPr>
          <w:sz w:val="28"/>
          <w:szCs w:val="28"/>
        </w:rPr>
        <w:t>установление срока уплаты земельного налога для налогоплательщиков - физических лиц, не являющихся индивидуальными предпринимателями, не позднее 1 ноября года, следующего за истекшим налоговым перио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>Увеличение норматива отчислений единого сельскохозяйственного налога с 30% до 3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Рождеств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бюджета Рождественского сельского поселения в 2011 году составят 531 тыс. руб., в 2012 году – 954 тыс. руб., в 2013году – 2336 тыс. руб. В структуре доходов бюджета Рождественского сельского поселения в 2011 году предусмотрены налоговые доходы в сумме 299 тыс. руб., в 2012 году – 571 тыс. руб., в 2013 году – 601 тыс. руб. и неналоговые доходы в суммах соответственно 232 тыс. руб., 383 тыс. руб. и 1735 тыс. руб. </w:t>
      </w:r>
    </w:p>
    <w:p>
      <w:pPr>
        <w:pStyle w:val="TextBodyIndent"/>
        <w:ind w:left="0" w:firstLine="600"/>
        <w:rPr/>
      </w:pPr>
      <w:r>
        <w:rPr>
          <w:szCs w:val="28"/>
        </w:rPr>
        <w:t>Дефицит бюджета Рождественского сельского поселения в 2011 году составит - 27 тыс. рублей, в 2012 году – 48 тыс. рублей, в 2013 году – 117 тыс. рублей.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left="0" w:firstLine="600"/>
        <w:rPr>
          <w:szCs w:val="28"/>
        </w:rPr>
      </w:pPr>
      <w:r>
        <w:rPr>
          <w:szCs w:val="28"/>
        </w:rPr>
        <w:t>Структура доходной части бюджета Рождественского сельского поселения характеризуется следующими данными: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left="0" w:firstLine="600"/>
        <w:rPr>
          <w:szCs w:val="28"/>
        </w:rPr>
      </w:pPr>
      <w:r>
        <w:rPr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00"/>
        <w:gridCol w:w="900"/>
        <w:gridCol w:w="987"/>
        <w:gridCol w:w="884"/>
        <w:gridCol w:w="9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1 год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. вес (%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5</w:t>
            </w: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Налоговые и неналоговые доходы 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Доходы от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4</w:t>
            </w:r>
          </w:p>
        </w:tc>
      </w:tr>
    </w:tbl>
    <w:p>
      <w:pPr>
        <w:pStyle w:val="TextBodyIndent"/>
        <w:ind w:left="0" w:firstLine="60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600"/>
        <w:rPr>
          <w:szCs w:val="28"/>
        </w:rPr>
      </w:pPr>
      <w:r>
        <w:rPr>
          <w:szCs w:val="28"/>
        </w:rPr>
        <w:t>Согласно расчетных данных доходная часть бюджета Рожественского сельского поселения в 2011 году по отношению к 2010 году уменьшится на 16,05% из-за отсутствия прогноза доходов от продажи земельных участков  и выпадающих доходов по налогам на имущество физических лиц, в 2012 году доходы увеличатся на 21,5% к 2011 году, в 2013году произойдет увеличение на 34,9% по отношению к 2012 году.</w:t>
      </w:r>
    </w:p>
    <w:p>
      <w:pPr>
        <w:pStyle w:val="TextBodyIndent"/>
        <w:ind w:left="0" w:firstLine="600"/>
        <w:rPr/>
      </w:pPr>
      <w:r>
        <w:rPr>
          <w:bCs/>
          <w:szCs w:val="28"/>
        </w:rPr>
        <w:t>В структуре налоговых доходов значительное место занимают налог на доходы физических лиц, удельный вес которого в собственных доходах бюджета составляет в 2011 году – 36,72%, в 2012 году – 22,64%, и 2013 году – 10,23% и налоги на имущество, удельный вес которых в собственных доходах бюджета составляет в 2011 году – 18,27%, в 2012 году – 36,48% и 2013 году – 15,16%.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ab/>
        <w:t>В структуре неналоговых доходов наибольший удельный вес в 2011 году имеют доходы от арендной платы за земельные участки - 20,72% и средства от самообложения граждан – 17,89%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12-2013 годах доходы от продажи земельных участков 15,72% и 64,21% соответственно.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налоговых и неналоговых доходов бюджета</w:t>
      </w:r>
    </w:p>
    <w:p>
      <w:pPr>
        <w:pStyle w:val="TextBodyIndent"/>
        <w:ind w:left="0" w:hanging="0"/>
        <w:jc w:val="center"/>
        <w:rPr/>
      </w:pPr>
      <w:r>
        <w:rPr/>
        <w:t>Рождественского сельского поселения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60"/>
        <w:gridCol w:w="900"/>
        <w:gridCol w:w="1480"/>
        <w:gridCol w:w="760"/>
        <w:gridCol w:w="1080"/>
        <w:gridCol w:w="1000"/>
      </w:tblGrid>
      <w:tr>
        <w:trPr>
          <w:trHeight w:val="49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2 го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3 год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7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2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,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16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ГОСУДАРСТВЕННАЯ ПОШЛИ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7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7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7</w:t>
            </w:r>
          </w:p>
        </w:tc>
      </w:tr>
    </w:tbl>
    <w:p>
      <w:pPr>
        <w:pStyle w:val="21"/>
        <w:ind w:right="-6" w:firstLine="6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right="-6" w:firstLine="600"/>
        <w:jc w:val="both"/>
        <w:rPr/>
      </w:pPr>
      <w:r>
        <w:rPr>
          <w:b/>
          <w:szCs w:val="28"/>
        </w:rPr>
        <w:t>Доходы от предпринимательской и иной приносящей доход деятельности</w:t>
      </w:r>
      <w:r>
        <w:rPr>
          <w:sz w:val="26"/>
          <w:szCs w:val="26"/>
        </w:rPr>
        <w:t xml:space="preserve"> прогнозируются в следующих суммах. </w:t>
      </w:r>
    </w:p>
    <w:p>
      <w:pPr>
        <w:pStyle w:val="21"/>
        <w:ind w:right="-6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141"/>
        <w:gridCol w:w="772"/>
        <w:gridCol w:w="1172"/>
        <w:gridCol w:w="788"/>
        <w:gridCol w:w="1280"/>
        <w:gridCol w:w="776"/>
      </w:tblGrid>
      <w:tr>
        <w:trPr>
          <w:trHeight w:val="51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 (тыс. руб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</w:t>
            </w:r>
          </w:p>
        </w:tc>
      </w:tr>
      <w:tr>
        <w:trPr>
          <w:trHeight w:val="34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услуг, оказываемых учреждениями, находящимися в ведении органов местного самоуправления поселения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6" w:right="-108" w:hanging="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" w:hanging="108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 НА 2011 ГОД:  3235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тации на выравнивание бюджетной обеспеченности поселений      30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Фонд компенсации</w:t>
        <w:tab/>
        <w:tab/>
        <w:tab/>
        <w:tab/>
        <w:tab/>
        <w:tab/>
        <w:t xml:space="preserve">                          13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         13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ледует отметить: безвозмездные поступления учтены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600"/>
        <w:rPr>
          <w:szCs w:val="28"/>
        </w:rPr>
      </w:pPr>
      <w:r>
        <w:rPr>
          <w:szCs w:val="28"/>
        </w:rPr>
        <w:t xml:space="preserve">Расходы  в бюджете Рождественского сельского поселения составят в 2011 году - 3793 тыс. рублей, в 2012 году – 4623 тыс. рублей 2013 году – 6287тыс. рублей.        </w:t>
      </w:r>
    </w:p>
    <w:p>
      <w:pPr>
        <w:pStyle w:val="TextBodyIndent"/>
        <w:ind w:left="0" w:firstLine="60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инципы формирования расходной части бюджета поселения на 2011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еспечение финансирования первоочередных расходны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 на аппарат управления;</w:t>
      </w:r>
    </w:p>
    <w:p>
      <w:pPr>
        <w:pStyle w:val="Heading2"/>
        <w:rPr/>
      </w:pPr>
      <w:r>
        <w:rPr/>
        <w:t>Структура и факторы формирования расходов бюджета поселения    на 2011 год</w:t>
      </w:r>
    </w:p>
    <w:p>
      <w:pPr>
        <w:pStyle w:val="31"/>
        <w:numPr>
          <w:ilvl w:val="0"/>
          <w:numId w:val="0"/>
        </w:numPr>
        <w:ind w:left="0" w:firstLine="720"/>
        <w:outlineLvl w:val="0"/>
        <w:rPr/>
      </w:pPr>
      <w:r>
        <w:rPr>
          <w:sz w:val="28"/>
          <w:szCs w:val="28"/>
        </w:rPr>
        <w:t>Структура расходов бюджета поселения в разрезе разделов  классификации расходов бюджетов:</w:t>
      </w:r>
    </w:p>
    <w:p>
      <w:pPr>
        <w:pStyle w:val="31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firstLine="720"/>
        <w:jc w:val="right"/>
        <w:outlineLvl w:val="0"/>
        <w:rPr/>
      </w:pPr>
      <w:r>
        <w:rPr/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20"/>
        <w:gridCol w:w="1620"/>
      </w:tblGrid>
      <w:tr>
        <w:trPr>
          <w:trHeight w:val="1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Р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010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Уточнённы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318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 xml:space="preserve">030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44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8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79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При формировании проекта бюджета поселения применены следующие общие подходы к расчету бюджетных проектировок:</w:t>
      </w:r>
    </w:p>
    <w:p>
      <w:pPr>
        <w:pStyle w:val="TextBody"/>
        <w:ind w:right="-5" w:firstLine="567"/>
        <w:rPr/>
      </w:pPr>
      <w:r>
        <w:rPr>
          <w:szCs w:val="28"/>
        </w:rPr>
        <w:t xml:space="preserve">- оплата труда  лиц, замещающих муниципальные должности предусмотрена на уровне 2010 года, без учета индексирования в 2011 году; </w:t>
      </w:r>
    </w:p>
    <w:p>
      <w:pPr>
        <w:pStyle w:val="TextBody"/>
        <w:ind w:right="-5" w:firstLine="567"/>
        <w:rPr/>
      </w:pPr>
      <w:r>
        <w:rPr>
          <w:szCs w:val="28"/>
        </w:rPr>
        <w:t>- увеличение фонда оплаты труда работникам муниципальных учреждений с 01.06.2011г. на 6,5%;</w:t>
      </w:r>
    </w:p>
    <w:p>
      <w:pPr>
        <w:pStyle w:val="TextBody"/>
        <w:ind w:right="-5" w:firstLine="567"/>
        <w:rPr>
          <w:szCs w:val="28"/>
        </w:rPr>
      </w:pPr>
      <w:r>
        <w:rPr>
          <w:szCs w:val="28"/>
        </w:rPr>
        <w:t>- начисления на оплату труда с 01.01.2011г. составят 34,2%;</w:t>
      </w:r>
    </w:p>
    <w:p>
      <w:pPr>
        <w:pStyle w:val="TextBody"/>
        <w:ind w:right="-5" w:firstLine="567"/>
        <w:rPr/>
      </w:pPr>
      <w:r>
        <w:rPr>
          <w:szCs w:val="28"/>
        </w:rPr>
        <w:t xml:space="preserve"> </w:t>
      </w:r>
      <w:r>
        <w:rPr>
          <w:szCs w:val="28"/>
        </w:rPr>
        <w:t>- сокращены расходы на текущий и капитальный ремонт административных зданий и на увеличение стоимости основных средств;</w:t>
      </w:r>
    </w:p>
    <w:p>
      <w:pPr>
        <w:pStyle w:val="Normal"/>
        <w:rPr/>
      </w:pPr>
      <w:r>
        <w:rPr>
          <w:sz w:val="28"/>
          <w:szCs w:val="28"/>
        </w:rPr>
        <w:t>При формировании расходной части бюджета Рождественского сельского поселения на 2011 год применялись следующие подходы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статья 211 определяется исходя из расчетного фонда (на основании постановления администрации Тверской области от 09.06.2009г. №236-па), при условии применения понижающего коэффициента 0,1, согласно Решению «О бюджете Рождественского сельского поселения на 2011 год и на плановый период 2012 и 2013 годов»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статья 213  определяется путем начисления 34,2%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12 определяется на уровне фактических расходов за 2010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21 определяется согласно методики формирования расходов областного бюджета на 2011-2013 годы, путем индексирования основных расходов  на коэффициент-дефлятор 5,9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23 определяется методом индексации ожидаемого исполнения в 2010 году на индекс-дефлятор 9,0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25 определяется индексацией основных расходов на индекс-дефлятор 5,9%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26 определяется исходя из потребностей на 2011год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31 определяется на основе планируемых показателей на 2011 год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татья 251 определяется методом расч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жбюджетные трансферты для финансового управления на исполнение полномочия по формированию исполнению и контролю за бюджетом поселения на основании методики составляет 1,5% от общих расход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эффициент корректирующий нормативы на оплату труда при передачи поселениями району части полномочий по соглашению составляет 0,1  от расчётного ФОТ (211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статья 263 определяется исходя из потребностей на 2011год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статья 340 определяется исходя из потребностей на 2011год;</w:t>
      </w:r>
    </w:p>
    <w:p>
      <w:pPr>
        <w:pStyle w:val="Normal"/>
        <w:rPr/>
      </w:pPr>
      <w:r>
        <w:rPr>
          <w:sz w:val="28"/>
          <w:szCs w:val="28"/>
        </w:rPr>
        <w:t>Расчётные расходы бюджета на 2011 год формируются без учёта расходов по статье 3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 01 «Общегосударственные вопросы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подразделу предусмотрены расходы на оплату труда, на выплату государственных гарантий,  начисления на выплаты по оплате труда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right"/>
        <w:rPr/>
      </w:pPr>
      <w:r>
        <w:rPr>
          <w:sz w:val="24"/>
          <w:szCs w:val="24"/>
        </w:rPr>
        <w:t>Тыс.руб</w:t>
      </w:r>
      <w:r>
        <w:rPr/>
        <w:t>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20"/>
        <w:gridCol w:w="1863"/>
      </w:tblGrid>
      <w:tr>
        <w:trPr>
          <w:trHeight w:val="82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10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ённы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3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х составе предусмотрены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ятельности органов исполнительной власти, а имен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главы поселения в сумме 552 тыс.руб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местителя главы и аппарата администрации Рождественского сельского поселения в сумме 1766 тыс. руб.</w:t>
      </w:r>
    </w:p>
    <w:p>
      <w:pPr>
        <w:pStyle w:val="TextBodyIndent"/>
        <w:spacing w:before="0" w:after="0"/>
        <w:ind w:left="2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01 разделу предусмотрено –  2318  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 02 «Национальная обор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203 « Мобилизационная и вневойсковая подготов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планированы ассигнования из областного фонда компенсаций на осуществление первичного воинского учета на территориях, где отсутствуют военные комиссариаты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29"/>
        <w:gridCol w:w="1824"/>
        <w:gridCol w:w="1896"/>
      </w:tblGrid>
      <w:tr>
        <w:trPr>
          <w:trHeight w:val="82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2010  год      уточнё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02 разделу предусмотрено 138 тыс. руб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Раздел 05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характеризуются следующими данными: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29"/>
        <w:gridCol w:w="1824"/>
        <w:gridCol w:w="1896"/>
      </w:tblGrid>
      <w:tr>
        <w:trPr>
          <w:trHeight w:val="82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2010  год      уточнё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расходы на проведение капитального ремонта жилого фонда муниципального образования, согласно сметам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3 «Благоустройств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характеризуются следующими данным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729"/>
        <w:gridCol w:w="1824"/>
        <w:gridCol w:w="1896"/>
      </w:tblGrid>
      <w:tr>
        <w:trPr>
          <w:trHeight w:val="82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b/>
                <w:sz w:val="24"/>
              </w:rPr>
              <w:t>кассовое исполнение</w:t>
            </w:r>
            <w:r>
              <w:rPr>
                <w:b/>
                <w:sz w:val="24"/>
                <w:lang w:val="en-US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2010 год      уточнё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роект  </w:t>
            </w:r>
            <w:r>
              <w:rPr>
                <w:b/>
                <w:sz w:val="24"/>
              </w:rPr>
              <w:br w:type="textWrapping" w:clear="all"/>
            </w:r>
            <w:r>
              <w:rPr>
                <w:b/>
                <w:sz w:val="24"/>
              </w:rPr>
              <w:t>бюджета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рас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уличное освещение – 6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ремонт воинских захоронений – 5 тыс.руб.</w:t>
      </w:r>
    </w:p>
    <w:p>
      <w:pPr>
        <w:pStyle w:val="Normal"/>
        <w:rPr/>
      </w:pPr>
      <w:r>
        <w:rPr>
          <w:sz w:val="28"/>
          <w:szCs w:val="28"/>
        </w:rPr>
        <w:t>- на благоустройство поселения – 312 тыс.руб.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счистка дорог  - 130 тыс.руб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планировке и подсыпке дорог поселения – 50тыс.руб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и строительство колодцев по населенным пунктам -50 тыс.руб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борка несанкционированных свалок  - 40 тыс.руб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штатная з/плата по договорам подряда за уборку территории поселения – 42 тыс.руб.</w:t>
      </w:r>
    </w:p>
    <w:p>
      <w:pPr>
        <w:pStyle w:val="TextBodyIndent"/>
        <w:spacing w:before="0" w:after="0"/>
        <w:ind w:left="0" w:hanging="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асходы за счет  доходов от предпринимательской деятельности составляют 27 тыс.руб.: </w:t>
      </w:r>
      <w:r>
        <w:rPr>
          <w:szCs w:val="28"/>
        </w:rPr>
        <w:t>на оплату договоров граждано-правового характера за уборку торговой площади и содержание мест захоронения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05 разделу предусмотрено 1144,0 тыс. руб</w:t>
      </w:r>
      <w:r>
        <w:rPr>
          <w:b/>
          <w:sz w:val="24"/>
        </w:rPr>
        <w:t>.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0 «СОЦИАЛЬНАЯ ПОЛИТИКА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раздел  1001 "Пенсионное обеспечение"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787"/>
        <w:gridCol w:w="2165"/>
        <w:gridCol w:w="1435"/>
      </w:tblGrid>
      <w:tr>
        <w:trPr>
          <w:trHeight w:val="121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-5" w:firstLine="18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(кассовое исполнени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чнён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uppressAutoHyphens w:val="true"/>
              <w:ind w:left="0"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-5"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, тыс.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 данному подразделу осуществляется исполнение расходных обязательств </w:t>
      </w:r>
      <w:r>
        <w:rPr>
          <w:sz w:val="28"/>
          <w:szCs w:val="28"/>
        </w:rPr>
        <w:t xml:space="preserve">на дополнительное пенсионное обеспечение лиц, ранее состоящих на муниципальной службе в сумме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13 «ОБСЛУЖИВАНИЕ ГОСУДАРСТВЕННОГО И МУНИЦИПАЛЬНОГО ДОЛГ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207" w:hanging="0"/>
        <w:jc w:val="center"/>
        <w:rPr>
          <w:b/>
          <w:b/>
        </w:rPr>
      </w:pPr>
      <w:r>
        <w:rPr>
          <w:b/>
        </w:rPr>
        <w:t>Подраздел 1301 «Обслуживание внутреннего государственного и</w:t>
      </w:r>
    </w:p>
    <w:p>
      <w:pPr>
        <w:pStyle w:val="TextBodyIndent"/>
        <w:spacing w:before="0" w:after="0"/>
        <w:ind w:left="207" w:hanging="0"/>
        <w:jc w:val="center"/>
        <w:rPr/>
      </w:pPr>
      <w:r>
        <w:rPr/>
        <w:t xml:space="preserve">муниципального долга»  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787"/>
        <w:gridCol w:w="2165"/>
        <w:gridCol w:w="1435"/>
      </w:tblGrid>
      <w:tr>
        <w:trPr>
          <w:trHeight w:val="121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0" w:right="-5" w:firstLine="180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  <w:p>
            <w:pPr>
              <w:pStyle w:val="Style9"/>
              <w:ind w:left="0" w:right="-5" w:hanging="0"/>
              <w:jc w:val="center"/>
              <w:rPr/>
            </w:pPr>
            <w:r>
              <w:rPr>
                <w:b/>
                <w:sz w:val="24"/>
                <w:szCs w:val="24"/>
              </w:rPr>
              <w:t>(кассовое исполнени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очнён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uppressAutoHyphens w:val="true"/>
              <w:ind w:left="0"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бюджета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1 год</w:t>
            </w:r>
          </w:p>
          <w:p>
            <w:pPr>
              <w:pStyle w:val="Style9"/>
              <w:ind w:left="0"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-5" w:firstLine="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, тыс.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-5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xtBodyIndent"/>
        <w:spacing w:before="0" w:after="0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07" w:hanging="0"/>
        <w:rPr/>
      </w:pPr>
      <w:r>
        <w:rPr>
          <w:szCs w:val="28"/>
        </w:rPr>
        <w:t>Запланированы расходы  по муниципальному долгу в сумме 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4 «МЕЖБЮДЖЕТНЫЕ ТРАНСФЕРТ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404 «Иные межбюджетные трансферты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ставляют </w:t>
      </w:r>
      <w:r>
        <w:rPr>
          <w:b/>
          <w:sz w:val="28"/>
          <w:szCs w:val="28"/>
        </w:rPr>
        <w:t>182</w:t>
      </w:r>
      <w:r>
        <w:rPr>
          <w:sz w:val="28"/>
          <w:szCs w:val="28"/>
        </w:rPr>
        <w:t xml:space="preserve"> тыс.руб.,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Межбюджетные трансферты (для финансового управления по формированию, исполнению и контролю за бюджетом поселения)  предусмотрены в сумме 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тыс.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Межбюджетные трансферты  при передачи поселением району части полномочий по соглашению составляют </w:t>
      </w:r>
      <w:r>
        <w:rPr>
          <w:b/>
          <w:sz w:val="28"/>
          <w:szCs w:val="28"/>
        </w:rPr>
        <w:t>125</w:t>
      </w:r>
      <w:r>
        <w:rPr>
          <w:sz w:val="28"/>
          <w:szCs w:val="28"/>
        </w:rPr>
        <w:t xml:space="preserve"> тыс.руб. . на осуществление следующих полномоч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ю в границах поселения электро-, тепло-, газоснабжения населения, снабжения населения топливом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в предупреждении и ликвидации последствий чрезвычайных ситуаций в границах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рганизацию библиотечного обслуживания населения, комплектованию и обеспечению сохранности библиотечных фондов библиотек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я архивных фондов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тверждения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рганизацию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Рождественского сельского поселения на 2011 год и на период до 2013 года предусмотрено получение кредитов от других бюджетов бюджетной системы Российской Федерации. Прогнозируемый объем привлечения  и погашения бюджетных кредитов составит в 2011 году 260 тыс. рублей, в 2012 году 300тыс. рублей, в 2013 году 500 тыс.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Фировского района                                      А.А. Андр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29:00Z</dcterms:created>
  <dc:creator>МАРМЫЛЕВА</dc:creator>
  <dc:description/>
  <cp:keywords/>
  <dc:language>en-US</dc:language>
  <cp:lastModifiedBy>Admin</cp:lastModifiedBy>
  <cp:lastPrinted>2010-11-17T15:55:00Z</cp:lastPrinted>
  <dcterms:modified xsi:type="dcterms:W3CDTF">2010-11-25T06:59:00Z</dcterms:modified>
  <cp:revision>58</cp:revision>
  <dc:subject/>
  <dc:title>Пояснительная записка </dc:title>
</cp:coreProperties>
</file>